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5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 - képviseli: Dr. Szendrődi Rita ügyvezető - 2021. október 25. napján érkezett bejelentését, a Hévíz 1. számú felnőtt háziorvosi körzet tartós helyettesítés rendelési idejében történt változást  tudomásul veszi, a Zala Megyei Kormányhivatal Keszthelyi Járási Hivatala Népegészségügyi Osztálya, mint működési engedélyező hatóság engedélyező döntése eseté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UMÁN-2000 Betéti Társaság bejelentésére a megbízási szerződés módosítása nélkül hozzájárul, hogy a tartós helyettesítésr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november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09:35:00Z</dcterms:modified>
  <cp:revision>2</cp:revision>
  <dc:subject/>
  <dc:title/>
</cp:coreProperties>
</file>